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7"/>
        <w:gridCol w:w="1939"/>
        <w:gridCol w:w="2501"/>
      </w:tblGrid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：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運動員等級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電子郵件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聯絡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姓名：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緊急聯絡人電話：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單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最高級別本會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20"/>
          <w:szCs w:val="20"/>
          <w:lang w:eastAsia="zh-CN"/>
        </w:rPr>
      </w:pPr>
      <w:r>
        <w:rPr>
          <w:rFonts w:cs="宋体;SimSun" w:ascii="宋体;SimSun" w:hAnsi="宋体;SimSun"/>
          <w:b/>
          <w:sz w:val="20"/>
          <w:szCs w:val="20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b/>
          <w:b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教練費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5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3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7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35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400.00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</w:t>
      </w:r>
      <w:r>
        <w:rPr>
          <w:rFonts w:ascii="宋体;SimSun" w:hAnsi="宋体;SimSun" w:cs="Arial"/>
          <w:i/>
          <w:sz w:val="18"/>
        </w:rPr>
        <w:t>提交表格時應附銀行轉帳收據或支票作為付款證明，如無付款證明則報名將會被拒絕。所付教練費不設退款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i/>
          <w:i/>
          <w:sz w:val="8"/>
          <w:szCs w:val="8"/>
        </w:rPr>
      </w:pPr>
      <w:r>
        <w:rPr>
          <w:rFonts w:cs="宋体;SimSun" w:ascii="宋体;SimSun" w:hAnsi="宋体;SimSun"/>
          <w:b/>
          <w:i/>
          <w:sz w:val="8"/>
          <w:szCs w:val="8"/>
        </w:rPr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sz w:val="8"/>
          <w:szCs w:val="16"/>
        </w:rPr>
      </w:pPr>
      <w:r>
        <w:rPr>
          <w:rFonts w:cs="Arial" w:ascii="宋体;SimSun" w:hAnsi="宋体;SimSun"/>
          <w:b/>
          <w:sz w:val="8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36"/>
        <w:gridCol w:w="1107"/>
        <w:gridCol w:w="1164"/>
        <w:gridCol w:w="1164"/>
        <w:gridCol w:w="2320"/>
      </w:tblGrid>
      <w:tr>
        <w:trPr>
          <w:trHeight w:val="25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6_3650431806"/>
            <w:bookmarkStart w:id="1" w:name="__Fieldmark__6_3650431806"/>
            <w:bookmarkEnd w:id="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2" w:name="__Fieldmark__7_3650431806"/>
            <w:bookmarkStart w:id="3" w:name="__Fieldmark__7_3650431806"/>
            <w:bookmarkEnd w:id="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4" w:name="__Fieldmark__8_3650431806"/>
            <w:bookmarkStart w:id="5" w:name="__Fieldmark__8_3650431806"/>
            <w:bookmarkEnd w:id="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齊佳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6" w:name="__Fieldmark__9_3650431806"/>
            <w:bookmarkStart w:id="7" w:name="__Fieldmark__9_3650431806"/>
            <w:bookmarkEnd w:id="7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8" w:name="__Fieldmark__11_3650431806"/>
            <w:bookmarkStart w:id="9" w:name="__Fieldmark__11_3650431806"/>
            <w:bookmarkEnd w:id="9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具體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無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0" w:name="__Fieldmark__12_3650431806"/>
            <w:bookmarkStart w:id="11" w:name="__Fieldmark__12_3650431806"/>
            <w:bookmarkEnd w:id="11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趙穎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2" w:name="__Fieldmark__13_3650431806"/>
            <w:bookmarkStart w:id="13" w:name="__Fieldmark__13_3650431806"/>
            <w:bookmarkEnd w:id="1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 xml:space="preserve">齊佳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4" w:name="__Fieldmark__14_3650431806"/>
            <w:bookmarkStart w:id="15" w:name="__Fieldmark__14_3650431806"/>
            <w:bookmarkEnd w:id="15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  <w:t xml:space="preserve">其他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0"/>
                <w:szCs w:val="20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3650431806"/>
            <w:bookmarkStart w:id="17" w:name="__Fieldmark__16_3650431806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3650431806"/>
            <w:bookmarkStart w:id="19" w:name="__Fieldmark__17_3650431806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3650431806"/>
            <w:bookmarkStart w:id="21" w:name="__Fieldmark__18_3650431806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3650431806"/>
            <w:bookmarkStart w:id="23" w:name="__Fieldmark__19_3650431806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3650431806"/>
            <w:bookmarkStart w:id="25" w:name="__Fieldmark__20_3650431806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3650431806"/>
            <w:bookmarkStart w:id="27" w:name="__Fieldmark__21_3650431806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3650431806"/>
            <w:bookmarkStart w:id="29" w:name="__Fieldmark__22_3650431806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3650431806"/>
            <w:bookmarkStart w:id="31" w:name="__Fieldmark__23_3650431806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3650431806"/>
            <w:bookmarkStart w:id="33" w:name="__Fieldmark__24_3650431806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3650431806"/>
            <w:bookmarkStart w:id="35" w:name="__Fieldmark__25_3650431806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9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3650431806"/>
            <w:bookmarkStart w:id="37" w:name="__Fieldmark__26_3650431806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8" w:name="__Fieldmark__27_3650431806"/>
            <w:bookmarkStart w:id="39" w:name="__Fieldmark__27_3650431806"/>
            <w:bookmarkEnd w:id="3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6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lang w:eastAsia="zh-CN"/>
              </w:rPr>
            </w:pPr>
            <w:r>
              <w:rPr>
                <w:rFonts w:cs="宋体;SimSun" w:ascii="宋体;SimSun" w:hAnsi="宋体;SimSun"/>
                <w:kern w:val="2"/>
                <w:lang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宋体;SimSun" w:hAnsi="宋体;SimSun"/>
          <w:i/>
          <w:sz w:val="18"/>
        </w:rPr>
        <w:t>**</w:t>
      </w:r>
      <w:r>
        <w:rPr>
          <w:rFonts w:ascii="宋体;SimSun" w:hAnsi="宋体;SimSun" w:cs="Arial"/>
          <w:i/>
          <w:sz w:val="18"/>
        </w:rPr>
        <w:t>只有達到香港滑冰聯盟運動員等級</w:t>
      </w:r>
      <w:r>
        <w:rPr>
          <w:rFonts w:cs="Arial" w:ascii="宋体;SimSun" w:hAnsi="宋体;SimSun"/>
          <w:i/>
          <w:sz w:val="18"/>
        </w:rPr>
        <w:t>8</w:t>
      </w:r>
      <w:r>
        <w:rPr>
          <w:rFonts w:ascii="宋体;SimSun" w:hAnsi="宋体;SimSun" w:cs="Arial"/>
          <w:i/>
          <w:sz w:val="18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18"/>
          <w:lang w:eastAsia="zh-CN"/>
        </w:rPr>
      </w:pPr>
      <w:r>
        <w:rPr>
          <w:rFonts w:cs="Arial" w:ascii="宋体;SimSun" w:hAnsi="宋体;SimSun"/>
          <w:i/>
          <w:sz w:val="18"/>
        </w:rPr>
        <w:t>***</w:t>
      </w:r>
      <w:r>
        <w:rPr>
          <w:rFonts w:ascii="宋体;SimSun" w:hAnsi="宋体;SimSun" w:cs="Arial"/>
          <w:i/>
          <w:sz w:val="18"/>
        </w:rPr>
        <w:t>如選擇其他教練授課，請寫明教練員姓名，並需等待香港滑冰聯盟批準后，方可參加練習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lang w:eastAsia="zh-CN"/>
        </w:rPr>
      </w:pPr>
      <w:r>
        <w:rPr>
          <w:rFonts w:cs="Arial" w:ascii="宋体;SimSun" w:hAnsi="宋体;SimSun"/>
          <w:b/>
          <w:i/>
          <w:sz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偒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/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</w:t>
      </w:r>
      <w:r>
        <w:rPr>
          <w:rFonts w:eastAsia="宋体;SimSun" w:cs="宋体;SimSun" w:ascii="宋体;SimSun" w:hAnsi="宋体;SimSun"/>
          <w:color w:val="000000"/>
          <w:sz w:val="20"/>
          <w:szCs w:val="20"/>
        </w:rPr>
        <w:t xml:space="preserve">, 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香港滑冰聯盟有限公司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保留隨時修改、刪減或增加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集訓日期及時間的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權利，以及保留權利隨時修訂本條款，有關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作出的更改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，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將會用電郵或電話方式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給予通知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3410"/>
      <w:gridCol w:w="1923"/>
    </w:tblGrid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333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請通過電郵或傳真將本表格發送回香港滑冰聯盟</w:t>
          </w:r>
        </w:p>
      </w:tc>
    </w:tr>
    <w:tr>
      <w:trPr/>
      <w:tc>
        <w:tcPr>
          <w:tcW w:w="4636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410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電子郵件：</w:t>
          </w:r>
          <w:r>
            <w:rPr>
              <w:rFonts w:cs="宋体;SimSun" w:ascii="宋体;SimSun" w:hAnsi="宋体;SimSun"/>
              <w:lang w:eastAsia="zh-CN"/>
            </w:rPr>
            <w:t>hksu@hkolympic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4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9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September 2014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4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9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8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September 8, 2014</w:t>
    </w:r>
    <w:r>
      <w:rPr>
        <w:i/>
        <w:color w:val="FFFFFF"/>
        <w:sz w:val="14"/>
        <w:szCs w:val="28"/>
        <w:highlight w:val="black"/>
        <w:lang w:eastAsia="zh-CN"/>
      </w:rPr>
      <w:t>（</w:t>
    </w:r>
    <w:r>
      <w:rPr>
        <w:i/>
        <w:color w:val="FFFFFF"/>
        <w:sz w:val="14"/>
        <w:szCs w:val="28"/>
        <w:highlight w:val="black"/>
        <w:lang w:eastAsia="zh-CN"/>
      </w:rPr>
      <w:t>*</w:t>
    </w:r>
    <w:r>
      <w:rPr>
        <w:i/>
        <w:color w:val="FFFFFF"/>
        <w:sz w:val="14"/>
        <w:szCs w:val="28"/>
        <w:highlight w:val="black"/>
        <w:lang w:eastAsia="zh-CN"/>
      </w:rPr>
      <w:t>以本會收到表格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.dotx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4-08-12T06:4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