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3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7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42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1164"/>
        <w:gridCol w:w="3484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4021342177"/>
            <w:bookmarkStart w:id="1" w:name="__Fieldmark__6_4021342177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4021342177"/>
            <w:bookmarkStart w:id="3" w:name="__Fieldmark__7_4021342177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4021342177"/>
            <w:bookmarkStart w:id="5" w:name="__Fieldmark__8_4021342177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10_4021342177"/>
            <w:bookmarkStart w:id="7" w:name="__Fieldmark__10_4021342177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1_4021342177"/>
            <w:bookmarkStart w:id="9" w:name="__Fieldmark__11_4021342177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4021342177"/>
            <w:bookmarkStart w:id="11" w:name="__Fieldmark__12_4021342177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2" w:name="__Fieldmark__14_4021342177"/>
            <w:bookmarkStart w:id="13" w:name="__Fieldmark__14_4021342177"/>
            <w:bookmarkEnd w:id="1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4021342177"/>
            <w:bookmarkStart w:id="15" w:name="__Fieldmark__15_4021342177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4021342177"/>
            <w:bookmarkStart w:id="17" w:name="__Fieldmark__16_4021342177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4021342177"/>
            <w:bookmarkStart w:id="19" w:name="__Fieldmark__17_4021342177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4021342177"/>
            <w:bookmarkStart w:id="21" w:name="__Fieldmark__18_4021342177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4021342177"/>
            <w:bookmarkStart w:id="23" w:name="__Fieldmark__19_4021342177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4021342177"/>
            <w:bookmarkStart w:id="25" w:name="__Fieldmark__20_4021342177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4021342177"/>
            <w:bookmarkStart w:id="27" w:name="__Fieldmark__21_4021342177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4021342177"/>
            <w:bookmarkStart w:id="29" w:name="__Fieldmark__22_4021342177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4021342177"/>
            <w:bookmarkStart w:id="31" w:name="__Fieldmark__23_4021342177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4021342177"/>
            <w:bookmarkStart w:id="33" w:name="__Fieldmark__24_4021342177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4021342177"/>
            <w:bookmarkStart w:id="35" w:name="__Fieldmark__25_4021342177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4021342177"/>
            <w:bookmarkStart w:id="37" w:name="__Fieldmark__26_4021342177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4021342177"/>
            <w:bookmarkStart w:id="39" w:name="__Fieldmark__27_4021342177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4021342177"/>
            <w:bookmarkStart w:id="41" w:name="__Fieldmark__28_4021342177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  <w:b/>
              <w:b/>
              <w:u w:val="single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4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12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December 2014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4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11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November 25, 2014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10-29T07:1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