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3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7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42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1164"/>
        <w:gridCol w:w="1164"/>
        <w:gridCol w:w="2320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3691753419"/>
            <w:bookmarkStart w:id="1" w:name="__Fieldmark__6_3691753419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3691753419"/>
            <w:bookmarkStart w:id="3" w:name="__Fieldmark__7_3691753419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3691753419"/>
            <w:bookmarkStart w:id="5" w:name="__Fieldmark__8_3691753419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6" w:name="__Fieldmark__9_3691753419"/>
            <w:bookmarkStart w:id="7" w:name="__Fieldmark__9_3691753419"/>
            <w:bookmarkEnd w:id="7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8" w:name="__Fieldmark__11_3691753419"/>
            <w:bookmarkStart w:id="9" w:name="__Fieldmark__11_3691753419"/>
            <w:bookmarkEnd w:id="9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3691753419"/>
            <w:bookmarkStart w:id="11" w:name="__Fieldmark__12_3691753419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3691753419"/>
            <w:bookmarkStart w:id="13" w:name="__Fieldmark__13_3691753419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4" w:name="__Fieldmark__14_3691753419"/>
            <w:bookmarkStart w:id="15" w:name="__Fieldmark__14_3691753419"/>
            <w:bookmarkEnd w:id="1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27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3691753419"/>
            <w:bookmarkStart w:id="17" w:name="__Fieldmark__16_3691753419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  <w:t>AJFSC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  <w:t>AJFSC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  <w:t>AJFSC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rPr>
                <w:rFonts w:cs="Arial" w:ascii="宋体;SimSun" w:hAnsi="宋体;SimSun"/>
                <w:kern w:val="2"/>
                <w:sz w:val="16"/>
                <w:lang w:val="en-US" w:eastAsia="en-US"/>
              </w:rPr>
              <w:t>Level Tes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3691753419"/>
            <w:bookmarkStart w:id="19" w:name="__Fieldmark__17_3691753419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3691753419"/>
            <w:bookmarkStart w:id="21" w:name="__Fieldmark__18_3691753419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3691753419"/>
            <w:bookmarkStart w:id="23" w:name="__Fieldmark__19_3691753419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3691753419"/>
            <w:bookmarkStart w:id="25" w:name="__Fieldmark__20_3691753419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3691753419"/>
            <w:bookmarkStart w:id="27" w:name="__Fieldmark__21_3691753419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3691753419"/>
            <w:bookmarkStart w:id="29" w:name="__Fieldmark__22_3691753419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3691753419"/>
            <w:bookmarkStart w:id="31" w:name="__Fieldmark__23_3691753419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3691753419"/>
            <w:bookmarkStart w:id="33" w:name="__Fieldmark__24_3691753419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3691753419"/>
            <w:bookmarkStart w:id="35" w:name="__Fieldmark__25_3691753419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3691753419"/>
            <w:bookmarkStart w:id="37" w:name="__Fieldmark__26_3691753419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3691753419"/>
            <w:bookmarkStart w:id="39" w:name="__Fieldmark__27_3691753419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3691753419"/>
            <w:bookmarkStart w:id="41" w:name="__Fieldmark__28_3691753419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3691753419"/>
            <w:bookmarkStart w:id="43" w:name="__Fieldmark__29_3691753419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3691753419"/>
            <w:bookmarkStart w:id="45" w:name="__Fieldmark__30_3691753419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6" w:name="__Fieldmark__31_3691753419"/>
            <w:bookmarkStart w:id="47" w:name="__Fieldmark__31_3691753419"/>
            <w:bookmarkEnd w:id="4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8" w:name="__Fieldmark__32_3691753419"/>
            <w:bookmarkStart w:id="49" w:name="__Fieldmark__32_3691753419"/>
            <w:bookmarkEnd w:id="4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  <w:b/>
              <w:b/>
              <w:u w:val="single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4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10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October 2014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4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9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September 25, 2014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.dotx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09-04T04:4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