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5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0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36"/>
        <w:gridCol w:w="1244"/>
        <w:gridCol w:w="1244"/>
        <w:gridCol w:w="3268"/>
      </w:tblGrid>
      <w:tr>
        <w:trPr>
          <w:trHeight w:val="2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571629733"/>
            <w:bookmarkStart w:id="1" w:name="__Fieldmark__6_571629733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571629733"/>
            <w:bookmarkStart w:id="3" w:name="__Fieldmark__7_571629733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571629733"/>
            <w:bookmarkStart w:id="5" w:name="__Fieldmark__8_571629733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10_571629733"/>
            <w:bookmarkStart w:id="7" w:name="__Fieldmark__10_571629733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1_571629733"/>
            <w:bookmarkStart w:id="9" w:name="__Fieldmark__11_571629733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571629733"/>
            <w:bookmarkStart w:id="11" w:name="__Fieldmark__12_571629733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836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2" w:name="__Fieldmark__14_571629733"/>
            <w:bookmarkStart w:id="13" w:name="__Fieldmark__14_571629733"/>
            <w:bookmarkEnd w:id="1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571629733"/>
            <w:bookmarkStart w:id="15" w:name="__Fieldmark__15_571629733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571629733"/>
            <w:bookmarkStart w:id="17" w:name="__Fieldmark__16_571629733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571629733"/>
            <w:bookmarkStart w:id="19" w:name="__Fieldmark__17_571629733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571629733"/>
            <w:bookmarkStart w:id="21" w:name="__Fieldmark__18_571629733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571629733"/>
            <w:bookmarkStart w:id="23" w:name="__Fieldmark__19_571629733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571629733"/>
            <w:bookmarkStart w:id="25" w:name="__Fieldmark__20_571629733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571629733"/>
            <w:bookmarkStart w:id="27" w:name="__Fieldmark__21_571629733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571629733"/>
            <w:bookmarkStart w:id="29" w:name="__Fieldmark__22_571629733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571629733"/>
            <w:bookmarkStart w:id="31" w:name="__Fieldmark__23_571629733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571629733"/>
            <w:bookmarkStart w:id="33" w:name="__Fieldmark__24_571629733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571629733"/>
            <w:bookmarkStart w:id="35" w:name="__Fieldmark__25_571629733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571629733"/>
            <w:bookmarkStart w:id="37" w:name="__Fieldmark__26_571629733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2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February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5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1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January 25, 2015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12-09T09:1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