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843"/>
        <w:gridCol w:w="815"/>
        <w:gridCol w:w="815"/>
        <w:gridCol w:w="815"/>
        <w:gridCol w:w="815"/>
      </w:tblGrid>
      <w:tr>
        <w:trPr>
          <w:trHeight w:val="111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姓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代表隊及技術等級：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1_65960380"/>
            <w:bookmarkStart w:id="1" w:name="__Fieldmark__1_65960380"/>
            <w:bookmarkEnd w:id="1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港隊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2" w:name="__Fieldmark__2_65960380"/>
            <w:bookmarkStart w:id="3" w:name="__Fieldmark__2_65960380"/>
            <w:bookmarkEnd w:id="3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青年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4" w:name="__Fieldmark__3_65960380"/>
            <w:bookmarkStart w:id="5" w:name="__Fieldmark__3_65960380"/>
            <w:bookmarkEnd w:id="5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準青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級</w:t>
            </w:r>
          </w:p>
        </w:tc>
      </w:tr>
      <w:tr>
        <w:trPr>
          <w:trHeight w:val="44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電子郵件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聯絡電話：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44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緊急聯絡人姓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18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緊急聯絡人電話：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</w:rPr>
      </w:pPr>
      <w:r>
        <w:rPr>
          <w:rFonts w:cs="Arial" w:ascii="宋体;SimSun" w:hAnsi="宋体;SimSun"/>
          <w:sz w:val="8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本會最高級別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  <w:lang w:eastAsia="zh-CN"/>
        </w:rPr>
      </w:pPr>
      <w:r>
        <w:rPr>
          <w:rFonts w:cs="Arial" w:ascii="宋体;SimSun" w:hAnsi="宋体;SimSun"/>
          <w:sz w:val="8"/>
          <w:szCs w:val="20"/>
          <w:lang w:eastAsia="zh-CN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教練費</w:t>
      </w:r>
      <w:r>
        <w:rPr>
          <w:rFonts w:cs="Arial" w:ascii="宋体;SimSun" w:hAnsi="宋体;SimSun"/>
          <w:b/>
          <w:sz w:val="20"/>
          <w:szCs w:val="20"/>
          <w:lang w:eastAsia="zh-CN"/>
        </w:rPr>
        <w:t>*</w:t>
      </w:r>
      <w:r>
        <w:rPr>
          <w:rFonts w:ascii="宋体;SimSun" w:hAnsi="宋体;SimSun" w:cs="Arial"/>
          <w:b/>
          <w:sz w:val="20"/>
          <w:szCs w:val="20"/>
        </w:rPr>
        <w:t>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6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4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6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36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 xml:space="preserve">= </w:t>
      </w:r>
      <w:r>
        <w:rPr>
          <w:rFonts w:cs="Arial" w:ascii="宋体;SimSun" w:hAnsi="宋体;SimSun"/>
          <w:b/>
          <w:sz w:val="20"/>
          <w:szCs w:val="20"/>
          <w:u w:val="single"/>
        </w:rPr>
        <w:t>HKD400.00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</w:rPr>
      </w:pPr>
      <w:r>
        <w:rPr>
          <w:rFonts w:cs="Arial" w:ascii="宋体;SimSun" w:hAnsi="宋体;SimSun"/>
          <w:sz w:val="8"/>
          <w:szCs w:val="20"/>
        </w:rPr>
      </w:r>
    </w:p>
    <w:p>
      <w:pPr>
        <w:pStyle w:val="Normal"/>
        <w:jc w:val="left"/>
        <w:rPr>
          <w:rFonts w:ascii="宋体;SimSun" w:hAnsi="宋体;SimSun" w:cs="Arial"/>
          <w:b/>
          <w:b/>
          <w:i/>
          <w:i/>
          <w:sz w:val="20"/>
          <w:szCs w:val="20"/>
          <w:u w:val="single"/>
          <w:lang w:eastAsia="zh-CN"/>
        </w:rPr>
      </w:pPr>
      <w:r>
        <w:rPr>
          <w:rFonts w:cs="Arial" w:ascii="宋体;SimSun" w:hAnsi="宋体;SimSun"/>
          <w:b/>
          <w:i/>
          <w:sz w:val="20"/>
          <w:szCs w:val="20"/>
          <w:u w:val="single"/>
        </w:rPr>
        <w:t>*</w:t>
      </w:r>
      <w:r>
        <w:rPr>
          <w:rFonts w:ascii="宋体;SimSun" w:hAnsi="宋体;SimSun" w:cs="Arial"/>
          <w:b/>
          <w:i/>
          <w:sz w:val="20"/>
          <w:szCs w:val="20"/>
          <w:u w:val="single"/>
        </w:rPr>
        <w:t>提交表格時應附銀行轉帳收據或支票作為付款憑證，如無付款憑證則報名將會被拒絕。</w:t>
      </w:r>
    </w:p>
    <w:p>
      <w:pPr>
        <w:pStyle w:val="Normal"/>
        <w:ind w:firstLine="100"/>
        <w:jc w:val="left"/>
        <w:rPr>
          <w:rFonts w:ascii="宋体;SimSun" w:hAnsi="宋体;SimSun" w:cs="Arial"/>
          <w:b/>
          <w:b/>
          <w:i/>
          <w:i/>
          <w:sz w:val="20"/>
          <w:szCs w:val="20"/>
          <w:u w:val="single"/>
          <w:lang w:eastAsia="zh-CN"/>
        </w:rPr>
      </w:pP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在本會發出訓練簽到表後，如參訓運動員因任何原因未能參加訓練，其所支付的教練費均</w:t>
      </w:r>
      <w:r>
        <w:rPr>
          <w:rFonts w:ascii="宋体;SimSun" w:hAnsi="宋体;SimSun" w:cs="Arial"/>
          <w:b/>
          <w:i/>
          <w:sz w:val="20"/>
          <w:szCs w:val="20"/>
          <w:u w:val="single"/>
        </w:rPr>
        <w:t>不設退款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。（因教練員無法到場而運動員未能進行訓練的退款規定，請參見本會會員管理條例第五章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7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、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8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及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9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）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szCs w:val="16"/>
          <w:u w:val="single"/>
          <w:lang w:eastAsia="zh-CN"/>
        </w:rPr>
      </w:pPr>
      <w:r>
        <w:rPr>
          <w:rFonts w:cs="Arial" w:ascii="宋体;SimSun" w:hAnsi="宋体;SimSun"/>
          <w:b/>
          <w:i/>
          <w:sz w:val="8"/>
          <w:szCs w:val="16"/>
          <w:u w:val="single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36"/>
        <w:gridCol w:w="1107"/>
        <w:gridCol w:w="4648"/>
      </w:tblGrid>
      <w:tr>
        <w:trPr>
          <w:trHeight w:val="25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6" w:name="__Fieldmark__9_65960380"/>
            <w:bookmarkStart w:id="7" w:name="__Fieldmark__9_65960380"/>
            <w:bookmarkEnd w:id="7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>無</w:t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  <w:t xml:space="preserve">**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8" w:name="__Fieldmark__10_65960380"/>
            <w:bookmarkStart w:id="9" w:name="__Fieldmark__10_65960380"/>
            <w:bookmarkEnd w:id="9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（僅限本會註冊教練</w:t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>***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10" w:name="__Fieldmark__12_65960380"/>
            <w:bookmarkStart w:id="11" w:name="__Fieldmark__12_65960380"/>
            <w:bookmarkEnd w:id="1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>無</w:t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  <w:t xml:space="preserve">**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2" w:name="__Fieldmark__13_65960380"/>
            <w:bookmarkStart w:id="13" w:name="__Fieldmark__13_65960380"/>
            <w:bookmarkEnd w:id="1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（僅限本會註冊教練</w:t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>***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）</w:t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kern w:val="2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kern w:val="2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kern w:val="2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4" w:name="__Fieldmark__15_65960380"/>
            <w:bookmarkStart w:id="15" w:name="__Fieldmark__15_65960380"/>
            <w:bookmarkEnd w:id="1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65960380"/>
            <w:bookmarkStart w:id="17" w:name="__Fieldmark__16_65960380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65960380"/>
            <w:bookmarkStart w:id="19" w:name="__Fieldmark__17_65960380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65960380"/>
            <w:bookmarkStart w:id="21" w:name="__Fieldmark__18_65960380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65960380"/>
            <w:bookmarkStart w:id="23" w:name="__Fieldmark__19_65960380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65960380"/>
            <w:bookmarkStart w:id="25" w:name="__Fieldmark__20_65960380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65960380"/>
            <w:bookmarkStart w:id="27" w:name="__Fieldmark__21_65960380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65960380"/>
            <w:bookmarkStart w:id="29" w:name="__Fieldmark__22_65960380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65960380"/>
            <w:bookmarkStart w:id="31" w:name="__Fieldmark__23_65960380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65960380"/>
            <w:bookmarkStart w:id="33" w:name="__Fieldmark__24_65960380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65960380"/>
            <w:bookmarkStart w:id="35" w:name="__Fieldmark__25_65960380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65960380"/>
            <w:bookmarkStart w:id="37" w:name="__Fieldmark__26_65960380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65960380"/>
            <w:bookmarkStart w:id="39" w:name="__Fieldmark__27_65960380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0" w:name="__Fieldmark__28_65960380"/>
            <w:bookmarkStart w:id="41" w:name="__Fieldmark__28_65960380"/>
            <w:bookmarkEnd w:id="4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2" w:name="__Fieldmark__29_65960380"/>
            <w:bookmarkStart w:id="43" w:name="__Fieldmark__29_65960380"/>
            <w:bookmarkEnd w:id="4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4" w:name="__Fieldmark__30_65960380"/>
            <w:bookmarkStart w:id="45" w:name="__Fieldmark__30_65960380"/>
            <w:bookmarkEnd w:id="4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6" w:name="__Fieldmark__31_65960380"/>
            <w:bookmarkStart w:id="47" w:name="__Fieldmark__31_65960380"/>
            <w:bookmarkEnd w:id="4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48" w:name="__Fieldmark__32_65960380"/>
            <w:bookmarkStart w:id="49" w:name="__Fieldmark__32_65960380"/>
            <w:bookmarkEnd w:id="4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50" w:name="__Fieldmark__33_65960380"/>
            <w:bookmarkStart w:id="51" w:name="__Fieldmark__33_65960380"/>
            <w:bookmarkEnd w:id="5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20"/>
          <w:szCs w:val="20"/>
        </w:rPr>
        <w:t>**</w:t>
      </w:r>
      <w:r>
        <w:rPr>
          <w:rFonts w:ascii="宋体;SimSun" w:hAnsi="宋体;SimSun" w:cs="Arial"/>
          <w:i/>
          <w:sz w:val="20"/>
          <w:szCs w:val="20"/>
        </w:rPr>
        <w:t>只有達到香港滑冰聯盟運動員等級</w:t>
      </w:r>
      <w:r>
        <w:rPr>
          <w:rFonts w:cs="Arial" w:ascii="宋体;SimSun" w:hAnsi="宋体;SimSun"/>
          <w:i/>
          <w:sz w:val="20"/>
          <w:szCs w:val="20"/>
        </w:rPr>
        <w:t>8</w:t>
      </w:r>
      <w:r>
        <w:rPr>
          <w:rFonts w:ascii="宋体;SimSun" w:hAnsi="宋体;SimSun" w:cs="Arial"/>
          <w:i/>
          <w:sz w:val="20"/>
          <w:szCs w:val="20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20"/>
          <w:szCs w:val="20"/>
        </w:rPr>
      </w:pPr>
      <w:r>
        <w:rPr>
          <w:rFonts w:cs="Arial" w:ascii="宋体;SimSun" w:hAnsi="宋体;SimSun"/>
          <w:i/>
          <w:sz w:val="20"/>
          <w:szCs w:val="20"/>
        </w:rPr>
        <w:t>***</w:t>
      </w:r>
      <w:r>
        <w:rPr>
          <w:rFonts w:ascii="宋体;SimSun" w:hAnsi="宋体;SimSun" w:cs="Arial"/>
          <w:i/>
          <w:sz w:val="20"/>
          <w:szCs w:val="20"/>
        </w:rPr>
        <w:t>本會註冊教練列表請參見本會網站“</w:t>
      </w:r>
      <w:r>
        <w:rPr>
          <w:rFonts w:cs="Arial" w:ascii="宋体;SimSun" w:hAnsi="宋体;SimSun"/>
          <w:i/>
          <w:sz w:val="20"/>
          <w:szCs w:val="20"/>
          <w:lang w:eastAsia="zh-CN"/>
        </w:rPr>
        <w:t>www.hksu.org”</w:t>
      </w:r>
      <w:r>
        <w:rPr>
          <w:rFonts w:ascii="宋体;SimSun" w:hAnsi="宋体;SimSun" w:cs="Arial"/>
          <w:i/>
          <w:sz w:val="20"/>
          <w:szCs w:val="20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szCs w:val="20"/>
        </w:rPr>
      </w:pPr>
      <w:r>
        <w:rPr>
          <w:rFonts w:cs="Arial" w:ascii="宋体;SimSun" w:hAnsi="宋体;SimSun"/>
          <w:b/>
          <w:i/>
          <w:sz w:val="8"/>
          <w:szCs w:val="20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傷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，並同意香港滑冰聯盟有限公司保留隨時修改、刪減或增加集訓日期及時間的權利。本人同意香港滑冰聯盟有限公司將訓練簽到表發布於本會網站，並同意香港滑冰聯盟有限公司保留權利隨時修訂本條款。有關作出的更改，本會將會用電郵或電話方式給予通知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附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3685"/>
      <w:gridCol w:w="1923"/>
    </w:tblGrid>
    <w:tr>
      <w:trPr/>
      <w:tc>
        <w:tcPr>
          <w:tcW w:w="4361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608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請通過電郵或傳真將本表格</w:t>
          </w:r>
          <w:r>
            <w:rPr>
              <w:rFonts w:ascii="宋体;SimSun" w:hAnsi="宋体;SimSun" w:cs="宋体;SimSun"/>
              <w:lang w:eastAsia="zh-CN"/>
            </w:rPr>
            <w:t>和付款憑證</w:t>
          </w:r>
          <w:r>
            <w:rPr>
              <w:rFonts w:ascii="宋体;SimSun" w:hAnsi="宋体;SimSun" w:cs="宋体;SimSun"/>
            </w:rPr>
            <w:t>發送回香港滑冰聯盟</w:t>
          </w:r>
        </w:p>
      </w:tc>
    </w:tr>
    <w:tr>
      <w:trPr/>
      <w:tc>
        <w:tcPr>
          <w:tcW w:w="4361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685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5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5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May 2015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5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4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April 25, 2015</w:t>
    </w:r>
    <w:r>
      <w:rPr>
        <w:i/>
        <w:color w:val="FFFFFF"/>
        <w:sz w:val="14"/>
        <w:szCs w:val="28"/>
        <w:highlight w:val="black"/>
        <w:lang w:eastAsia="zh-CN"/>
      </w:rPr>
      <w:t>（以本會收到表格和付款憑證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5-02-26T10:51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